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  <w:t xml:space="preserve">K I V I T E L I   T E R V </w:t>
      </w:r>
    </w:p>
    <w:p>
      <w:pPr>
        <w:pStyle w:val="Normal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TE JGYPK Oktatási Épület Szeged, Szilléri sgt. 12. szám alatti alagsori médiagyakorlati szoba és társalg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pi szellőzésének kialakítás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artalomjegyzék</w:t>
      </w:r>
    </w:p>
    <w:p>
      <w:pPr>
        <w:pStyle w:val="Normal"/>
        <w:ind w:left="21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12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yilatkozato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űszaki leírá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unkavédelmi műszaki leírá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örnyezetvédelmi műszaki leírás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űszaki tervek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sz-1</w:t>
        <w:tab/>
        <w:t>Szellőzésterv alagsori alaprajz</w:t>
        <w:tab/>
        <w:tab/>
        <w:tab/>
        <w:tab/>
        <w:tab/>
        <w:t>M 1:50</w:t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sz-2</w:t>
        <w:tab/>
        <w:t>Szellőzésterv A-A B-B metszet</w:t>
        <w:tab/>
        <w:tab/>
        <w:tab/>
        <w:tab/>
        <w:tab/>
        <w:t>M 1:50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ed, 2012. július 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Flach Att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épületgépész mérnök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G-T/06/0167/H-1653/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ILATKOZAT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TE JGYPK Oktatási Épület Szeged, Szilléri sgt. 12. szám alatti alagsori médiagyakorlati szoba és társalg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pi szellőzésének kialakítás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EZŐI NYILATKOZ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lach Attila okleveles épületgépész mérnök mint felelős tervező kijelentem, hogy a tervezést az általános érvényű és eseti hatósági előírások figyelembe vételével készítettem e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terv megfelel a megrendelő által megfogalmazott tervezési célna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tervnek megfelelően kivitelezett létesítmény biztonságosan és egészséget nem veszélyeztető módon üzemeltethető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területen feltüntetett közművezetékeken kívül más üzemelő, vagy használaton kívüli közművezeték nincs. A gázhálózatot nyomásesés és áramlási sebesség vonatkozásában is méreteztem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rv kielégíti a földgázellátásról szóló 2003. évi XLII. Törvény és annak végrehajtására vonatkozó 111/2003. (VII.29.) Korm. rendelet, valamint a csatlakozó vezetékek és fogyasztói berendezések műszaki biztonsági szabályzata, azaz a 11/2004. (II.13.) GKM rendelet előírásai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A terv megfelel a GMBSZ, és az ÉGÁZ-DÉGÁZ Födgázelosztó Zrt.-T-04 Technológiai Utasításban foglaltaknak, valamint a 45/1997. (X.29.) KTM rendelet, 46/1997.(XII.29.) KTM rendelet, 253/1997. (XII.20.) Korm. rendelet, a 34/2002. (IV. 27.) FVM rendelet, valamint a 35/1996. (XI. 25.) BM. Sz. rendelet, az OTÉK előírásainak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entieken túlmenően a terv kielégíti az MSZ 7048-1, -2, -3: 1983, MSZ 7487-2:1980, MSZ 11413-5/1981, MSZ 11414-5:1982, és az MSZ 11425: 1982. szabványokban foglaltak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UNKAVÉDELMI NYILATKOZA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rv készítésénél figyelembe vettem az 1993. XCIII. számú törvényt a munkavédelemről, a 31/1994. (XI.10.) IKM számú rendeletet, a 32/1994. (XI.10.) IKM számú rendeletet, valamint a 31/1995. (VII.25.) IKM számú rendeletet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z építési kivitelezési tevékenység a 4/2002. (II.20.) SzCsM-EüM együttes rendelet 5.§ (1) bekezdésében részletezettek szerint un. egészségügyi koordinátor alkalmazása a kivitelező hatáskör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hívom a figyelmet az ÉGÁZ-DÉGÁZ Födgázelosztó Zrt.-T-04 technológiai utasítás biztonságtechnikai fejezeteiben előírtak betartásá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ŰZVÉDELMI NYILATKOZAT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3"/>
        <w:rPr/>
      </w:pPr>
      <w:r>
        <w:rPr/>
        <w:tab/>
        <w:t>Alulírott tervező kijelentem, hogy a mellékelt terv és műszaki tervdokumentáció megfelel az 1/1995. (II.10.) BM számú rendelet (Rendelet a Tűzvédelemről), a 9/2008. (II.22.) ÖTM  rendelet az Országos Tűzvédelmi Szabályzat, valamint az OTÉK, az MSZ 1990:1994. számú, illetve az MSZ 595-2:1994. számú szabvány és az 1996. évi XXXI. Törvény a tűz elleni védekezésről, a műszaki mentésről és a tűzoltóságról előírásaina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rvezés során a fentiektől való eltérés nem vált szükségess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ed, 2012. július 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Flach Attil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épületgépész mérnö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 xml:space="preserve">   G-T/06/0167/H-1653/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PÜLETGÉPÉSZETI MŰSZAKI LEÍRÁ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SZTE JGYPK Oktatási Épület Szeged, Szilléri sgt. 12. szám alatti alagsori médiagyakorlati szoba és társalg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pi szellőzésének kialakítá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Előzmények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iCs/>
          <w:sz w:val="20"/>
        </w:rPr>
        <w:t xml:space="preserve">A Szegedi Tudományegyetem át akarja alakítani a Szilléri sgt. 12. szám alatti oktatási épületének alagsori helyiségeit. Ennek értelmében ki lesz alakítva egy média gyakorlati szoba, melynek előtere társalgóként fog funkcionálni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</w:rPr>
        <w:tab/>
        <w:t xml:space="preserve">Ezen helyiségek fűtése a megrendelő nyilatkozata alapján megoldott, azon változtatási igény nem merült fel. Mindkét helyiség rendelkezik szabadba nyíló ablakokkal, azaz a gravitációs szellőztetésnek sincs akadálya. Tekintettel arra, hogy a média gyakorlati szoba alkalmas az átlagosnál valamivel nagyobb létszám befogadására, illetve „pince” helyiségről van szó, mely jelenleg dohosodásra hajlamos, igény volna a folyamatos gépi szellőztetés alkalmazására i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Gépi szellőzés tervezés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z alagsorban levő levéltári helységből média gyakorlati oktatóterem lesz. Az előtte levő iroda helyiségből pedig előtér lesz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z adottságok miatt HELIOS KWL hővisszanyerős szellőztetési rendszert terveztem. Az alkalmazott KWL EC 200 Eco L hővisszanyerős lakásszellőztető gép kompakt méretű, magas hatásfokú, kereszt-ellenáramú hőcserélős, mely akár 90% feletti termikus hatásfokkal és a legmodernebb EC hajtástechnikával rendelkezik. Zajszintje alacsony, légszállítása 5 fokozatban változtatható, teljesítményfelvétele max. 2*49 W, 220 V-os, és mindössze 40 kg. A szellőztető gép G-4-es finomságú szűrőn keresztül szívja be a levegőt, és szintén G-4 szűrő védi az elszívott levegőben lévő portól a hővisszanyerőt. A gép fagyvédelemmel is rendelkezik, működéséből adódóan a kondenz-elvezetésről gondoskodni kell (a szagzáró szifon szériatartozék). A kompakt egységet - mely a falra felhelyezhető – elláttam VSUP heti programórával. Ezáltal szabadon programozható a hővisszanyerős szellőztető gép a tanrendnek megfelelően. A szellőztető gép működhet kézi kapcsolással is, mely felülbírálja a VSUP heti programórás szabályozást. 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>A viszonylag alacsony légszállítás (22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/ó) folyamatos szellőztetés esetén a társalgóban 1,12-szeres, míg a média gyakorlati szobában 1,2-szeres légcserét biztosít. Az alacsony légszállítás és a 90% feletti termikus hatásfokú hővisszanyerés miatt nincs szükség fűtésrásegítésr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 friss levegőt az udvar felől szívjuk be IP-FBA 125 homlokzati beszívó ráccsal, Ø 125/157 IsoPipe csővel. Az elhasznált levegőt szintén az udvar felé fújjuk ki IP-DHS 125 ill. IP-UDPS 125 tetőátvezető idomokkal a terv szerinti módon. </w:t>
        <w:tab/>
        <w:t>A levegő beszívás az udvari műanyag hullámlemez tető alatt lehetséges, míg a kifúvási pontot az udvari műanyag hullámlemez tető felett kell kialakítani. Az alkalmazott IsoPipe szigetelt csőrendszer eleget tesz a hő- és hangszigetelési követelményeknek, sima hangelnyelő belső felülete könnyen tisztítható, és meggátolja a kondenzképződést. Minden csőelem teljesen szigetelt és tömör, antisztatikus EPE műanyagból készül. Tűzvédelmi besorolása: nehezen éghető B1. Az IsoPipe csőrendszer ütésálló és különösen könnyű, így nem deformálódik, egyszerűen egy késsel a megfelelő hosszra vágható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ép hővisszanyerés utáni befúvó és elszívó hálózata Ø 125/175 SONODEC 25 hangszigetelő flexibilis csővel indul, mely alkalmas a szabad irányváltoztatásra, és hangszigetelő képessége miatt lehetővé teszi a gép utáni hangcsillapítást. A társalgóban lévő további elszívó és befúvó csőhálózat Ø 125 aluSpiko csőből készül, oldalfalhoz és mennyezethez történő bilincseléssel, szigetelés nélkül. A faláttörés után a média gyakorlati szobában szintén Ø 125/175 SONODEC 25 hangszigetelő flexibilis csövet alkalmazok, elsősorban az iránytörések miatt. A média gyakorlati szobában lévő további befúvó és elszívó csőrendszer szintén Ø 125 aluSpiko csőből készül, oldalfalhoz történő bilincseléssel, szigetelés nélkü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Az alkalmazott befúvók HELIOS KTVZ 100 típusúak, egyenként 55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ó légbefúvással. Az alkalmazott elszívók HELIOS KTVA 100 típusúak, egyenként 55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/ó légelvezetéssel. Az anemosztátokhoz való leágazást VF-06 PANOL típusú T-idomokkal valósítom meg. A társalgóban 1-1 db, míg a média gyakorlati szobában 3-3 db befúvó és elszívó anemosztátot terveztem a teljes átöblítés és a kiegyensúlyozott légelosztás biztosítása érdekébe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A társalgó rövidebb falán lévő elszívó és befúvó légcsatornát el lehet gipszkartonnal burkolni, de a hosszú falon lévő elszívó légcsatornát szabadon kell hagyni a mellette lévő 3”-os gázvezeték miatt. A szellőztető gép feletti induló függőleges szellőzőcső-rendszer szintén gipszkartonnal bontható módon elburkolható. A média gyakorlati szobában lévő befúvó és elszívó légcsatorna hálózatot el lehet gipszkartonnal burkolni, de a befúvó hálózat faláttörés és iránytörés utáni szakaszát a gázvezeték miatt perforált és bontható gipszkartonnal lehet csak elburkoln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</w:rPr>
        <w:tab/>
      </w:r>
      <w:r>
        <w:rPr>
          <w:rFonts w:cs="Arial" w:ascii="Arial" w:hAnsi="Arial"/>
          <w:b/>
          <w:bCs/>
          <w:iCs/>
          <w:sz w:val="20"/>
        </w:rPr>
        <w:t>A hővisszanyerős szellőzési rendszer a HELIOS KWL rendszerére épül. Szereléskor maradéktalanul be kell tartani a HELIOS technológiai utasításai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ervtől eltérni csak a tervező hozzájárulásával lehet. A kivitelezés előtt helyszíni bejárást kell tartani, a berendezések rendelése előtt egyeztetni és tisztázni kell a beszállítóval, a megrendelővel (ha szükséges, a tervezővel) azok típusát, méretét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ed, 2012. július 9.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Flach Attila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épületgépész mérnö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 xml:space="preserve">     G-T/06/0167/H-1653/08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UNKAVÉDELMI MŰSZAKI LEÍRÁ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TE JGYPK Oktatási Épület Szeged, Szilléri sgt. 12. szám alatti alagsori médiagyakorlati szoba és társalg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pi szellőzésének kialakítá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A munkavédelemről szóló 1997. évi CII. törvénnyel módosított 1993. évi XCIII. tv. 19. § 2. bek. értelmében, valamint a 31/1981.(XII.28.) sz. ÉVM rendelet előírásai figyelembevételével munkavédelmi műszaki leírást kell készíteni </w:t>
      </w:r>
    </w:p>
    <w:p>
      <w:pPr>
        <w:pStyle w:val="Defaul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jelen fejezet összefügg az előző fejezetekkel, ahol műszaki jellegű tervrészek kerültek ismertetésre.</w:t>
      </w:r>
    </w:p>
    <w:p>
      <w:pPr>
        <w:pStyle w:val="Defaul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tervezésnél alapul vettük, hogy a kivitelezéssel kapcsolatos munkavédelmi követelményeket a kivitelező vállalat saját helyi előírásai szerint kell végrehajtani, amely kielégíti a 31/1981.(XII.23.) sz. ÉVM. illetve a 14/1981.(V.15.) sz. rendeletek követelményeit a munkahely létesítésével és üzemeltetésével kapcsolatban.</w:t>
      </w:r>
    </w:p>
    <w:p>
      <w:pPr>
        <w:pStyle w:val="Defaul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Így rögzítve az ismert veszélyforrásokat, a dolgozókkal kapcsolatos szakképesítési igényeket, a szállító- rakodógépek, járművek, hegesztési és egyéb technológiai műveletek alkalmasságának feltételeit a használatukkal kapcsolatos munkavédelmi intézkedéseket:</w:t>
      </w:r>
    </w:p>
    <w:p>
      <w:pPr>
        <w:pStyle w:val="Default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ivitelezési munkát a biztonságtechnikai követelményeknek megfelelően kell megszervezni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 biztonságos munkavégzés feltételeit technológiai és munkahelyi utasításokban kell meghatározni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unkát végző dolgozó köteles a védőberendezéseket és eszközöket használni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zerelési anyagok tárolása kijelölt tárlóhelyen történhet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árolás, rakodás, szállítás biztonságos legyen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özlekedési utakat, vészkijáratokat tűzoltó felszereléseket, elektromos kapcsolókat még átmenetileg sem szabad eltorlaszolni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ázpalackok tárolása, szállítása a tűzrendészeti előírásoknak megfelelően történhet. (35/1996.(XII.29.) sz. BM. rendelet 14-18.§)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űzveszélyes tevékenység végzése közben be kell tartani a 35/1996.(XII.29.) sz. BM. rendelet 11. és 12.§ - át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egesztéssel csak hegesztői képesítéssel rendelkező személyt szabad megbízni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yagmozgatás kézben, vagy vállon a súlyhatár betartásával történhet, úgy hogy az sem a szállítást, végzőket, sem mást ne veszélyeztessen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asban végzett munkához létrát, három méteren felüli munkahelyen állványt kell használni. A létrák csak jó állapotúak, elcsúszás és félrebillenés ellen biztosítottak legyenek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her és személyforgalom számára magfelelő szilárdságú átjárókat, kell elhelyezni.</w:t>
      </w:r>
    </w:p>
    <w:p>
      <w:pPr>
        <w:pStyle w:val="Defaul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kivitelezési munkákat mindenkor az érvényben lévő balesetelhárítási és egészségvédő óvórendszabályok előírásainak megfelelően kell végezni.</w:t>
      </w:r>
    </w:p>
    <w:p>
      <w:pPr>
        <w:pStyle w:val="Defaul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ed, 2012. július 9.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Flach Att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épületgépész mérnö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 xml:space="preserve">     G-T/06/0167/H-1653/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RNYEZETVÉDELMI MŰSZAKI LEÍRÁ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TE JGYPK Oktatási Épület Szeged, Szilléri sgt. 12. szám alatti alagsori médiagyakorlati szoba és társalgó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pi szellőzésének kialakítás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örnyezethasználatot úgy kell megszervezni, hogy a legkisebb mértékű környezetterhelést és igénybevételt idézze elő, megelőzze a környezetszennyezést, és kizárja a környezetkárosítást. Minden tevékenységet a környezeti elemek kíméletével, takarékos használatával, továbbá a hulladékkeletkezés csökkentésével, a természetes és előállított anyagok visszaforgatására és újrafelhasználására törekedve kell végezni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vékenységet végző minden esetben köteles betartani a vonatkozó környezetvédelmi jogszabályok valamint a szolgáltató Környezetvédelmi Szabályzatának előírásait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talaj védelm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ivitelezés és üzemeltetés során biztosítani kell, hogy a környezeti hatások az érintett termőföld minőségében kárt ne okozzanak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onatkozó jogszabály előírásai alapján a szükséges talajvédelmi szakhatósági hozzájárulás beszerzése a kivitelező feladata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 föld kitermelésekor felfedezzük, hogy a talaj szennyezett, azonnal értesíteni kell a területileg illetékes ÁNTSZ- t és a Környezetvédelmi Felügyelőséget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öldvisszatöltéskor be kell tartani a vonatkozó környezetvédelmi előírásokat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szélyes anyagok felhasználása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zélyes anyagokkal, illetve készítményekkel végzett tevékenységek a vonatkozó jogszabályi előírások, valamint a szolgáltató Munkavédelmi és Környezetvédelmi Szabályzatainak betartásával végezhetők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ulladékkezelés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vékenységből adódó hulladékok kezeléséről a tevékenységet végző köteles gondoskodni. A tevékenység során keletkező nem szennyezett fém illetve műanyag csöveket illetve ezek maradékait (forgács) mint nem veszélyes hulladékot össze kell gyűjteni és megfelelő kezelésükről gondoskodni kell. A keletkező egyéb nem veszélyes hulladékok ( pl.: építési, bontási hulladékok) gyűjtését és kezelését is meg kell oldani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vékenységből keletkező veszélyes hulladékokat tilos más hulladékkal vagy anyaggal összekeverni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orrasztó anyag maradékait össze kell gyűjteni és veszélyes hulladékként a további kezeléséről (gyűjtés, szállítás, ártalmatlanítás) gondoskodni kell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olyató szert csak jól zárható edényben szabad tárolni és szállítani. Esetleg lecsöppent részeit fel kell itatni, a vezetékben lévő maradványait le kell törölni. Az erre a célra használt törlőruhát, a folyató szer göngyölegét, tárolóedényét veszélyes hulladékként kell kezelni. Veszélyes hulladékként kell kezelni mindezen túl még a csőelőkészítő munkából származó tisztító folyadék felhasználásra nem kerülő maradékát, ennek göngyölegét, valamint ezek felitatására használt rongyot vagy papírt, a festék maradványokat és göngyölegeiket, hígító maradványokat és azok göngyölegét, továbbá a szigetelésből eredő valamint az alapozó tovább felhasználni nem kívánt maradékát és annak göngyölegé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ed, 2012. július 9.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Flach Att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épületgépész mérnök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 xml:space="preserve">     G-T/06/0167/H-1653/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065" w:hanging="0"/>
      <w:jc w:val="both"/>
    </w:pPr>
    <w:rPr>
      <w:bCs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b/>
      <w:bCs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Default"/>
    <w:qFormat/>
    <w:pPr>
      <w:spacing w:before="0" w:after="120"/>
    </w:pPr>
    <w:rPr>
      <w:rFonts w:cs="Tahoma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9:00Z</dcterms:created>
  <dc:creator>Flach Attila</dc:creator>
  <dc:description/>
  <dc:language>en-US</dc:language>
  <cp:lastModifiedBy>Flach Attila</cp:lastModifiedBy>
  <cp:lastPrinted>2005-12-27T19:46:00Z</cp:lastPrinted>
  <dcterms:modified xsi:type="dcterms:W3CDTF">2012-07-10T14:49:00Z</dcterms:modified>
  <cp:revision>3</cp:revision>
  <dc:subject/>
  <dc:title>ÉPÜLETGÉPÉSZETI MŰSZAKI LEÍRÁS</dc:title>
</cp:coreProperties>
</file>